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xe 201909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hermonprm_ -bits -fixnames MT2540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arbelprm_ -bits -fixnames MT2521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b 10, "Copyright: $" str_derivative: db 10, "Derivative ID: 0x$" str_version_num: db 10, "Version num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 ix86-&gt;segs.es = rm_ds; ix86-&gt;regs.si = ( ( unsigned ) __from_data16 ( syslinux_version ) ); ix86-&gt;regs.di = ( ( unsigned ) __from_data16 ( syslinux_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ov dx, str_copyright mov ah, 09h int 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static char __data16_array ( syslinux_copyright, [] ) = " http://ipxe.org"; define syslinux_copyright __use_data16 ( syslinux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gh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above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y $blurb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accompanying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with all source copies or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in the documentation of any binary-only distributions. This program is distributed WITHOUT ANY WARRANTY, without even the warranty of FITNESS FOR A PARTICULAR PURPOSE or MERCHANTABILITY. Please read the associated documentation 3c90x.txt" before compiling and using thi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selm M. Hoffmeister stockhol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roslav Kysela &lt;perex@suse.cz&gt; ISA Plug &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rown &lt;mbrown@fensystems.co.uk&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p &lt; (c).in_end ? *((c).ip)++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 Martin Renters etherboot-5.0.5 3c509.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additional permissions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